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</w:rPr>
        <w:t xml:space="preserve">Техническое задание на поставку (доставку) </w:t>
      </w:r>
      <w:r>
        <w:rPr>
          <w:b/>
          <w:color w:val="000000"/>
          <w:u w:val="single"/>
        </w:rPr>
        <w:t>ЖБ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для нужд ООО «Самарские коммунальные системы»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ставка и разгрузка Товара осуществляются силами и за счет средств Поставщика. Погрузочно-разгрузочные работы, включая работы с применением грузоподъемных средств, производятся Поставщиком собственными силами, с использованием собственных технических средств или с привлечением третьих лиц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Начальник УМТ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/>
              <w:t>Аблякимов Р.Э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8:00Z</dcterms:created>
  <dc:creator>VAD</dc:creator>
  <dc:description/>
  <cp:keywords/>
  <dc:language>en-US</dc:language>
  <cp:lastModifiedBy>Бурыгин Дмитрий Павлович</cp:lastModifiedBy>
  <cp:lastPrinted>2018-05-29T14:07:00Z</cp:lastPrinted>
  <dcterms:modified xsi:type="dcterms:W3CDTF">2022-12-05T04:26:00Z</dcterms:modified>
  <cp:revision>37</cp:revision>
  <dc:subject/>
  <dc:title>ОПРОСНЫЙ ЛИСТ №______</dc:title>
</cp:coreProperties>
</file>